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rPr>
          <w:rFonts w:ascii="Liberation Serif" w:hAnsi="Liberation Serif" w:cs="Liberation Serif"/>
          <w:b w:val="false"/>
          <w:b w:val="false"/>
          <w:i/>
          <w:i/>
          <w:sz w:val="20"/>
          <w:szCs w:val="20"/>
        </w:rPr>
      </w:pPr>
      <w:r>
        <w:rPr>
          <w:rFonts w:cs="Liberation Serif" w:ascii="Liberation Serif" w:hAnsi="Liberation Serif"/>
          <w:b w:val="false"/>
          <w:i/>
          <w:sz w:val="20"/>
          <w:szCs w:val="20"/>
        </w:rPr>
      </w:r>
    </w:p>
    <w:p>
      <w:pPr>
        <w:pStyle w:val="Normal"/>
        <w:ind w:left="709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ТАБЛИЦА ПОПРАВОК</w:t>
      </w:r>
    </w:p>
    <w:p>
      <w:pPr>
        <w:pStyle w:val="Normal"/>
        <w:suppressAutoHyphens w:val="false"/>
        <w:spacing w:lineRule="atLeast" w:line="192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 Положение о бюджетном процессе в Новоуральском городском округе</w:t>
      </w:r>
    </w:p>
    <w:p>
      <w:pPr>
        <w:pStyle w:val="Normal"/>
        <w:ind w:left="709" w:hanging="0"/>
        <w:jc w:val="center"/>
        <w:rPr/>
      </w:pPr>
      <w:hyperlink r:id="rId2">
        <w:r>
          <w:rPr>
            <w:b/>
            <w:sz w:val="28"/>
            <w:szCs w:val="28"/>
            <w:lang w:eastAsia="ru-RU"/>
          </w:rPr>
        </w:r>
      </w:hyperlink>
    </w:p>
    <w:tbl>
      <w:tblPr>
        <w:tblW w:w="14428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88"/>
        <w:gridCol w:w="4253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22"/>
                </w:rPr>
                <w:t>№</w:t>
              </w:r>
              <w:r>
                <w:rPr>
                  <w:rStyle w:val="InternetLink"/>
                  <w:rFonts w:eastAsia="Liberation Serif" w:cs="Liberation Serif" w:ascii="Liberation Serif" w:hAnsi="Liberation Serif"/>
                  <w:b/>
                  <w:bCs/>
                  <w:sz w:val="22"/>
                </w:rPr>
                <w:t xml:space="preserve"> </w:t>
              </w:r>
            </w:hyperlink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22"/>
                </w:rPr>
                <w:t>п/п</w:t>
              </w:r>
            </w:hyperlink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ind w:hanging="21"/>
              <w:jc w:val="center"/>
              <w:rPr/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 xml:space="preserve">Текст </w:t>
              </w:r>
            </w:hyperlink>
          </w:p>
          <w:p>
            <w:pPr>
              <w:pStyle w:val="ConsPlusTitle"/>
              <w:ind w:hanging="21"/>
              <w:jc w:val="center"/>
              <w:rPr/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действующей редакции правового акта</w:t>
              </w:r>
            </w:hyperlink>
          </w:p>
          <w:p>
            <w:pPr>
              <w:pStyle w:val="ConsPlusTitle"/>
              <w:ind w:hanging="21"/>
              <w:jc w:val="center"/>
              <w:rPr/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(пункт, подпункт и др.)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hanging="21"/>
              <w:rPr/>
            </w:pPr>
            <w:hyperlink r:id="rId8"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Предлагаемая поправка</w:t>
              </w:r>
            </w:hyperlink>
          </w:p>
          <w:p>
            <w:pPr>
              <w:pStyle w:val="Heading1"/>
              <w:ind w:left="0" w:hanging="21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22"/>
                  <w:szCs w:val="22"/>
                </w:rPr>
                <w:t xml:space="preserve">Текст </w:t>
              </w:r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 xml:space="preserve">правового акта </w:t>
              </w:r>
            </w:hyperlink>
          </w:p>
          <w:p>
            <w:pPr>
              <w:pStyle w:val="Normal"/>
              <w:ind w:hanging="21"/>
              <w:jc w:val="center"/>
              <w:rPr/>
            </w:pPr>
            <w:hyperlink r:id="rId10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22"/>
                  <w:szCs w:val="22"/>
                </w:rPr>
                <w:t xml:space="preserve">с учетом </w:t>
              </w:r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поправки</w:t>
              </w:r>
            </w:hyperlink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16"/>
              </w:rPr>
            </w:pPr>
            <w:r>
              <w:rPr>
                <w:rFonts w:cs="Liberation Serif" w:ascii="Liberation Serif" w:hAnsi="Liberation Serif"/>
                <w:b/>
                <w:bCs/>
                <w:sz w:val="1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16"/>
              </w:rPr>
            </w:pPr>
            <w:r>
              <w:rPr>
                <w:rFonts w:cs="Liberation Serif" w:ascii="Liberation Serif" w:hAnsi="Liberation Serif"/>
                <w:b/>
                <w:bCs/>
                <w:sz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97"/>
              <w:jc w:val="center"/>
              <w:rPr>
                <w:rFonts w:ascii="Liberation Serif" w:hAnsi="Liberation Serif" w:cs="Liberation Serif"/>
                <w:b/>
                <w:b/>
                <w:bCs/>
                <w:sz w:val="16"/>
              </w:rPr>
            </w:pPr>
            <w:r>
              <w:rPr>
                <w:rFonts w:cs="Liberation Serif" w:ascii="Liberation Serif" w:hAnsi="Liberation Serif"/>
                <w:b/>
                <w:bCs/>
                <w:sz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Статья 3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понятия и термины, применяемые в настоящем Положении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настоящего Положения применяются следующие основные понятия и термины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администратор доходов бюджета - определе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м Думы городского округа о бюджете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 государственной власти (государственный орган), орган местного самоуправления городского округа, орган Администрации городского округа, иная организация, имеющие в своем ведении администраторов доходов бюджета и (или) являющиеся администраторами доходов бюджета городского округа;</w:t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администратор источников финансирования дефицита бюджета городского округа - определе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м Думы городского округа о бюджете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 государственной власти (государственный орган), орган местного самоуправления городского округа, орган Администрации городского округа, иная организация, имеющие в своем ведении администраторов источников финансирования дефицита бюджета и (или) являющиеся администраторами источников финансирования дефицита бюджета городского округа;</w:t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абзаце двенадцатом слова «решением Думы городского округа о бюджете городского округа» заменить словами «в соответствии с Бюджетным кодексом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абзаце тринадцатом слова «решением Думы городского округа о бюджете городского округа» заменить словами «в соответствии с Бюджетным кодексом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Статья 3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понятия и термины, применяемые в настоящем Положении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настоящего Положения применяются следующие основные понятия и термины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администратор доходов бюджета - определе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Бюджетным кодексом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 государственной власти (государственный орган), орган местного самоуправления городского округа, орган Администрации городского округа, иная организация, имеющие в своем ведении администраторов доходов бюджета и (или) являющиеся администраторами доходов бюджета городского округа;</w:t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before="22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администратор источников финансирования дефицита бюджета городского округа - определен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Бюджетным кодексом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 государственной власти (государственный орган), орган местного самоуправления городского округа, орган Администрации городского округа, иная организация, имеющие в своем ведении администраторов источников финансирования дефицита бюджета и (или) являющиеся администраторами источников финансирования дефицита бюджета городского округа;</w:t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4. Основные принципы бюджета Новоуральского городского округа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должен соответствовать принципам бюджетной системы Российской Федерации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а бюджетной системы Российской Федерац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я доходов, расходов и источников финансирования дефицитов бюджетов между бюджетами бюджетной системы Российской Федерац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и бюджет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а бюджетных прав субъектов Российской Федерации, муниципальных образован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ы отражения доходов, расходов и источников финансирования дефицитов бюджет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алансированности бюдже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 использования бюджетных средст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(совокупного) покрытия расходов бюджет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рачности (открытост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ерности бюдже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и и целевого характера бюджетных средст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ости расходов бюджет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а кассы.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ь новым абзацем одиннадцатым следующего содержания: «участия граждан в бюджетном процессе;»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22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4. Основные принципы бюджета Новоуральского городского округа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округа должен соответствовать принципам бюджетной системы Российской Федерации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а бюджетной системы Российской Федерац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я доходов, расходов и источников финансирования дефицитов бюджетов между бюджетами бюджетной системы Российской Федерац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и бюджет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а бюджетных прав субъектов Российской Федерации, муниципальных образовани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ы отражения доходов, расходов и источников финансирования дефицитов бюджет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алансированности бюдже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 использования бюджетных средст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(совокупного) покрытия расходов бюджет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рачности (открытости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астия граждан в бюджетном процесс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ерности бюдже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и и целевого характера бюджетных средст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ости расходов бюджет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а кассы.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Статья 5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обенности применения бюджетной классификации Российской Федерации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…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Финансовый орган городского округа в части классификации доходов вправ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верждать 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)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а городского округа вносить изменения в перечень главных администраторов доходов бюджета, а также в состав закрепленных за ними кодов классификации доходов бюджета без внесения изменений в решение о бюджете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…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Финансовый орган городского округа в части классификации источников финансирования дефицита бюджета вправ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верждать перечень кодов видов источников финансирования дефицитов бюджетов, главными администраторами которых являются органы местного самоуправления и (или) находящиеся в их ведении казенные учрежд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) в случаях изменения состава и (или) функций главных администраторов источников финансирования дефицитов бюджета городского округа, а также изменения принципов назначения и присвоения структуры кодов классификации источников финансирования дефицитов бюджета вправе вносить изменения в перечень главных администраторов источников финансирования дефицитов бюджета, а также в состав закрепленных за ними кодов классификации источников финансирования дефицитов бюджета без внесения изменений в решение о бюджете.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ункт 2 пункта 2 статьи 5 признать утратившим сил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ункт 2 пункта 5 статьи 5 признать утратившим силу;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Статья 5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обенности применения бюджетной классификации Российской Федерации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…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Финансовый орган городского округа в части классификации доходов вправ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верждать 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;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Финансовый орган городского округа в части классификации источников финансирования дефицита бюджета вправ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утверждать перечень кодов видов источников финансирования дефицитов бюджетов, главными администраторами которых являются органы местного самоуправления и (или) находящиеся в их ведении казенные учреждения;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7. Участники бюджетного процесса в Новоуральском городском округ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бюджетного процесса в городском округе являютс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округ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утратил силу. – Решение Думы Новоуральского городского округа от 26.04.2017 № 57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комиссия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рган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(распорядители) средств бюджета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 (администраторы) доходов бюджета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 (администраторы) источников финансирования дефицита бюджета городского округ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утратил силу. – Решение Думы Новоуральского городского округа от 26.04.2017 № 57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органы (организации), на которые бюджетным законодательством Российской Федерации возложены бюджетные полномочия по регулированию бюджетных правоотношений, организации и осуществлению бюджетного процесса в городском округе.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абзаце одиннадцатом  слова «средств бюджета» заменить словами «бюджетных средств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7. Участники бюджетного процесса в Новоуральском городском округ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бюджетного процесса в городском округе являютс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округ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утратил силу. – Решение Думы Новоуральского городского округа от 26.04.2017 № 57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комиссия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рган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(распорядители) средств бюджета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 (администраторы) доходов бюджета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администраторы (администраторы) источников финансирования дефицита бюджета городского округ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х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 утратил силу. – Решение Думы Новоуральского городского округа от 26.04.2017 № 57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органы (организации), на которые бюджетным законодательством Российской Федерации возложены бюджетные полномочия по регулированию бюджетных правоотношений, организации и осуществлению бюджетного процесса в городском округе.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8. Бюджетные полномочия участников бюджетного процесса в Новоуральском городском округ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Получатель бюджетных средст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лучатель средств бюджета городского округ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пункте 14 исключить слова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(получатель средств бюджета городского округа)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8. Бюджетные полномочия участников бюджетного процесса в Новоуральском городском округ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лучатель бюджетных средств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Статья 1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этапы составления проекта бюджета Новоуральского городского округа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ект бюджета городского округа содержит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ект решения Думы городского округа о бюджете городского округа на очередной финансовый год и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ложение к проекту решения Думы городского округа по доходам бюджета на очередной финансовый г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ложение к проекту решения Думы городского округа по доходам бюджета на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иложение к проекту решения Думы городского округа по расходам в разрезе разделов, подразделов, целевых статьей (муниципальных программ и непрограммных направлений деятельности), групп (групп и подгрупп) видов расходов классификации расходов бюджетов на очередной финансовый г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иложение к проекту решения Думы городского округа по расходам в разрезе разделов, подразделов, целевых статьей (муниципальных программ и непрограммных направлений деятельности), групп (групп и подгрупп) видов расходов классификации расходов бюджетов на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иложение к проекту решения Думы городского округа по расходам в разрезе ведомственной структуры на очередной финансовый г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иложение к проекту решения Думы городского округа по расходам в разрезе ведомственной структуры на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риложение к проекту решения Думы по распределению бюджетных ассигнований на реализацию муниципальных программ, расходы на выполнение которых предусмотрены в проекте бюджета на очередной финансовый г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приложение к проекту решения Думы по распределению бюджетных ассигнований на реализацию муниципальных программ, расходы на выполнение которых предусмотрены в проекте бюджета на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) приложение к проекту решения Думы городского округа по расходам в разрезе целевых статьей (муниципальных программ и непрограммных направлений деятельности), групп (групп и подгрупп) видов расходов, разделам, подразделам классификации расходов бюджетов на очередной финансовый г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) приложение к проекту решения Думы городского округа по расходам в разрезе целевых статьей (муниципальных программ и непрограммных направлений деятельности), групп (групп и подгрупп) видов расходов, разделам, подразделам классификации расходов бюджетов на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) приложение к проекту решения Думы городского округа по перечню главных администраторов доходов бюджета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) приложение к проекту решения Думы городского округа по перечню главных администраторов источников финансирования дефицита бюджета городского округ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приложение к проекту бюджета о нормативах распределения доходов, мобилизуемых на территории городского округа, которые не установлены бюджетным законодательством Российской Федерации и Свердловской области на очередной финансовый год и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приложение к проекту бюджета по источникам финансирования дефицита бюджета на очередной финансовый г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 приложение к проекту бюджета по источникам финансирования дефицита бюджета на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приложение к проекту бюджета по программе внутренних заимствований городского округа на очередной финансовый год - в случае, если планируется осуществление таких заимствований в очередном финансовом году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приложение к проекту бюджета по программе внутренних заимствований городского округа на плановый период - в случае, если планируется осуществление таких заимствований в плановом периоде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гарантий Новоуральского городского округа на очередной финансовый год - в случае, если планируется предоставление муниципальных гарантий Новоуральского городского округа и (или) предоставление бюджетных ассигнований на исполнение муниципальных гарантий Новоуральского городского округа по возможным гарантийным случаям в очередном финансовом году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гарантий Новоуральского городского округа на плановый период - в случае, если планируется предоставление муниципальных гарантий Новоуральского городского округа и (или) предоставление бюджетных ассигнований на исполнение муниципальных гарантий Новоуральского городского округа по возможным гарантийным случаям в плановом периоде.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ект решения Думы городского округа о бюджете городского округа содержит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новные характеристики бюджета на очередной финансовый год и плановый период (общий объем доходов бюджета, общий объем расходов бюджета, дефицит (профицит) бюджета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щий объем бюджетных ассигнований, направляемых на исполнение публичных нормативных обязательств городского округа, на очередной финансовый год и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ъем межбюджетных трансфертов, получаемых бюджетом городского округа из других бюджетов и (или) предоставляемых из бюджета городского округа другим бюджетам бюджетной системы Российской Федерации в очередном финансовом году и плановом период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щий объем условно утверждаемых (утвержденных) расходов на первый год планового периода в объеме не менее 2,5 процента от общего объема расходов бюджета городского округа, на второй год планового периода в объеме не менее 5 процентов общего объема расходов бюджета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ерхний предел муниципального внутреннего долга и (или) верхний предел муниципального внешнего долга городского округа по состоянию на 1 января года, следующего за очередным финансовым годом, и по состоянию на 1 января года, следующего за каждым годом планового периода, с указанием в том числе верхнего предела долга по муниципальным гарантиям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бъем расходов на обслуживание муниципального долга городского округа на очередной финансовый год и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1) объем средств на реализацию муниципального проекта "Народный бюджет" с указанием направления расходования средств;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иные положения, предусмотренные законодательством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ункты 10, 11, 12 и 13 пункта 7 признать утратившими сил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одпунктах 19 и 20 пункта 7 слово «программа» заменить на слово «программу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ункт 6-1 пункта 8 признать утратившим сил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Статья 1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этапы составления проекта бюджета Новоуральского городского округа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ект бюджета городского округа содержит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ект решения Думы городского округа о бюджете городского округа на очередной финансовый год и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ложение к проекту решения Думы городского округа по доходам бюджета на очередной финансовый г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ложение к проекту решения Думы городского округа по доходам бюджета на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иложение к проекту решения Думы городского округа по расходам в разрезе разделов, подразделов, целевых статьей (муниципальных программ и непрограммных направлений деятельности), групп (групп и подгрупп) видов расходов классификации расходов бюджетов на очередной финансовый г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иложение к проекту решения Думы городского округа по расходам в разрезе разделов, подразделов, целевых статьей (муниципальных программ и непрограммных направлений деятельности), групп (групп и подгрупп) видов расходов классификации расходов бюджетов на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иложение к проекту решения Думы городского округа по расходам в разрезе ведомственной структуры на очередной финансовый г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иложение к проекту решения Думы городского округа по расходам в разрезе ведомственной структуры на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приложение к проекту решения Думы по распределению бюджетных ассигнований на реализацию муниципальных программ, расходы на выполнение которых предусмотрены в проекте бюджета на очередной финансовый г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приложение к проекту решения Думы по распределению бюджетных ассигнований на реализацию муниципальных программ, расходы на выполнение которых предусмотрены в проекте бюджета на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приложение к проекту бюджета о нормативах распределения доходов, мобилизуемых на территории городского округа, которые не установлены бюджетным законодательством Российской Федерации и Свердловской области на очередной финансовый год и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приложение к проекту бюджета по источникам финансирования дефицита бюджета на очередной финансовый г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 приложение к проекту бюджета по источникам финансирования дефицита бюджета на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приложение к проекту бюджета по программе внутренних заимствований городского округа на очередной финансовый год - в случае, если планируется осуществление таких заимствований в очередном финансовом году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приложение к проекту бюджета по программе внутренних заимствований городского округа на плановый период - в случае, если планируется осуществление таких заимствований в плановом периоде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х гарантий Новоуральского городского округа на очередной финансовый год - в случае, если планируется предоставление муниципальных гарантий Новоуральского городского округа и (или) предоставление бюджетных ассигнований на исполнение муниципальных гарантий Новоуральского городского округа по возможным гарантийным случаям в очередном финансовом году;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) </w:t>
            </w:r>
            <w:r>
              <w:rPr>
                <w:b/>
                <w:sz w:val="24"/>
                <w:szCs w:val="24"/>
              </w:rPr>
              <w:t>программу</w:t>
            </w:r>
            <w:r>
              <w:rPr>
                <w:sz w:val="24"/>
                <w:szCs w:val="24"/>
              </w:rPr>
              <w:t xml:space="preserve"> муниципальных гарантий Новоуральского городского округа на плановый период - в случае, если планируется предоставление муниципальных гарантий Новоуральского городского округа и (или) предоставление бюджетных ассигнований на исполнение муниципальных гарантий Новоуральского городского округа по возможным гарантийным случаям в плановом периоде.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ект решения Думы городского округа о бюджете городского округа содержит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новные характеристики бюджета на очередной финансовый год и плановый период (общий объем доходов бюджета, общий объем расходов бюджета, дефицит (профицит) бюджета)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щий объем бюджетных ассигнований, направляемых на исполнение публичных нормативных обязательств городского округа, на очередной финансовый год и плановый период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ъем межбюджетных трансфертов, получаемых бюджетом городского округа из других бюджетов и (или) предоставляемых из бюджета городского округа другим бюджетам бюджетной системы Российской Федерации в очередном финансовом году и плановом период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щий объем условно утверждаемых (утвержденных) расходов на первый год планового периода в объеме не менее 2,5 процента от общего объема расходов бюджета городского округа, на второй год планового периода в объеме не менее 5 процентов общего объема расходов бюджета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ерхний предел муниципального внутреннего долга и (или) верхний предел муниципального внешнего долга городского округа по состоянию на 1 января года, следующего за очередным финансовым годом, и по состоянию на 1 января года, следующего за каждым годом планового периода, с указанием в том числе верхнего предела долга по муниципальным гарантиям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объем расходов на обслуживание муниципального долга городского округа на очередной финансовый год и плановый период;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7) иные положения, предусмотренные законодательством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18. Внесение проекта решения о бюджете Новоуральского городского округа в Думу Новоуральского городск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лава городского округа не поздн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ноя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ущего года выступает на заседании Думы городского округа с бюджетным посланием об основных направлениях бюджетной и налоговой политики городского округа на очередной финансовый год и плановый период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бюджетном послании Главы городского округа об основных направлениях бюджетной и налоговой политики городского округа на очередной финансовый год и плановый период отражаютс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основные показатели прогноза экономического и социального развития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основные характеристики проекта бюджета городского округа на очередной финансовый год и плановый период, распределение средств по главным распорядителям бюджетных средст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сновные направления бюджетной и налоговой политики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еречень приоритетных статей расходов бюджета городского округа, муниципальных программ и ведомственных целевых программ городского округ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временно Глава городского округа представляет в Думу городского округа и Контрольно-счетную комиссию городского округа проект бюджета городского округа, а также документы и материалы, предусмотренные статьей 17 настоящего Полож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ункте 1 слова «15 ноября» заменить на слова «1 октября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ункты 1 и 2, шестой абзац пункта 2 признать утратившими сил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ь пунктом 2-1 следующего содержания: «</w:t>
            </w:r>
            <w:r>
              <w:rPr>
                <w:sz w:val="24"/>
                <w:szCs w:val="24"/>
              </w:rPr>
              <w:t>2-1. По итогам рассмотрения бюджетного послания принимается решение Думы, которым утверждается перечень приоритетных статей (направлений) расходов проекта бюджета городского округа.»</w:t>
            </w:r>
          </w:p>
          <w:p>
            <w:pPr>
              <w:pStyle w:val="Style14"/>
              <w:spacing w:lineRule="atLeast" w:line="192" w:before="112" w:after="0"/>
              <w:ind w:firstLine="360"/>
              <w:jc w:val="both"/>
              <w:rPr/>
            </w:pPr>
            <w:r>
              <w:rPr>
                <w:color w:val="000000"/>
              </w:rPr>
              <w:t>дополнить пунктом 2-2 следующего содержания:</w:t>
            </w:r>
            <w:r>
              <w:rPr/>
              <w:t xml:space="preserve"> «2-2. Глава городского округа не позднее 15 ноября текущего года представляет в Думу городского округа и Контрольно-счетную комиссию городского округа проект бюджета городского округа, а также документы и материалы, предусмотренные статьей 17 настоящего Положения. </w:t>
            </w:r>
          </w:p>
          <w:p>
            <w:pPr>
              <w:pStyle w:val="Style14"/>
              <w:spacing w:lineRule="atLeast" w:line="192" w:before="112" w:after="0"/>
              <w:ind w:firstLine="360"/>
              <w:jc w:val="both"/>
              <w:rPr/>
            </w:pPr>
            <w:r>
              <w:rPr/>
              <w:t>Решением Думы утверждается график рассмотрения проекта бюджета городского округа.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18. Внесение проекта решения о бюджете Новоуральского городского округа в Думу Новоуральского городск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лава городского округа не поздн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ктя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ущего года выступает на заседании Думы городского округа с бюджетным посланием об основных направлениях бюджетной и налоговой политики городского округа на очередной финансовый год и плановый период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бюджетном послании Главы городского округа об основных направлениях бюджетной и налоговой политики городского округа на очередной финансовый год и плановый период отражаютс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сновные направления бюджетной и налоговой политики городского округ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еречень приоритетных статей расходов бюджета городского округа, муниципальных программ и ведомственных целевых программ городского округа.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1. По итогам рассмотрения бюджетного послания принимается решение Думы, которым утверждается перечень приоритетных статей (направлений) расходов проекта бюджета городского округа.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tLeast" w:line="192" w:before="112" w:after="0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2-2. Глава городского округа не позднее 15 ноября текущего года представляет в Думу городского округа и Контрольно-счетную комиссию городского округа проект бюджета городского округа, а также документы и материалы, предусмотренные статьей 17 настоящего Положения. </w:t>
            </w:r>
          </w:p>
          <w:p>
            <w:pPr>
              <w:pStyle w:val="Style14"/>
              <w:spacing w:lineRule="atLeast" w:line="192" w:before="112" w:after="0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Решением Думы утверждается график рассмотрения проекта бюджета городского округа.</w:t>
            </w:r>
          </w:p>
          <w:p>
            <w:pPr>
              <w:pStyle w:val="Normal"/>
              <w:suppressAutoHyphens w:val="false"/>
              <w:spacing w:lineRule="atLeast" w:line="192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39. Решение об исполнении бюдже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ми приложениями к решению об исполнении бюджета за отчетный финансовый год утверждаются показатели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по кодам классификации доходов бюджет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 бюджета в разрезе разделов, подразделов, целевых статьей (муниципальных программ и непрограммных направлений деятельности), групп (групп и подгрупп) видов расходов классификации расходов бюджет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 бюджета по ведомственной структуре расходов соответствующего бюдже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 бюджета в разрезе целевых статьей (муниципальных программ и непрограммных направлений деятельности), групп (групп и подгрупп) видов расходов, разделам, подразделам классификации расходов бюджет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бюджетных ассигнований на реализацию муниципальных программ, расходы на выполнение которых предусмотрены в бюджет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финансирования дефицита бюджета по кодам классификации источников финансирования дефицитов бюджетов.</w:t>
            </w:r>
          </w:p>
          <w:p>
            <w:pPr>
              <w:pStyle w:val="Normal"/>
              <w:suppressAutoHyphens w:val="false"/>
              <w:spacing w:lineRule="atLeast" w:line="192" w:before="112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бзац шестой признать утратившим силу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ья 39. Решение об исполнении бюдже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ми приложениями к решению об исполнении бюджета за отчетный финансовый год утверждаются показатели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по кодам классификации доходов бюджет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 бюджета в разрезе разделов, подразделов, целевых статьей (муниципальных программ и непрограммных направлений деятельности), групп (групп и подгрупп) видов расходов классификации расходов бюджет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 бюджета по ведомственной структуре расходов соответствующего бюджет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бюджетных ассигнований на реализацию муниципальных программ, расходы на выполнение которых предусмотрены в бюджете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финансирования дефицита бюджета по кодам классификации источников финансирования дефицитов бюджетов.</w:t>
            </w:r>
          </w:p>
          <w:p>
            <w:pPr>
              <w:pStyle w:val="Style14"/>
              <w:spacing w:lineRule="atLeast" w:line="192" w:before="112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Новоуральского городского округа                                      Е.В.Мартемьянова</w:t>
      </w:r>
    </w:p>
    <w:sectPr>
      <w:footerReference w:type="default" r:id="rId11"/>
      <w:type w:val="nextPage"/>
      <w:pgSz w:orient="landscape" w:w="16838" w:h="11906"/>
      <w:pgMar w:left="932" w:right="713" w:gutter="0" w:header="0" w:top="709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next w:val="Normal"/>
    <w:qFormat/>
    <w:pPr>
      <w:jc w:val="right"/>
    </w:pPr>
    <w:rPr>
      <w:sz w:val="32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3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4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5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6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7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8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9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0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1.00.6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3:34:00Z</dcterms:created>
  <dc:creator>Углинских Илья Викторович</dc:creator>
  <dc:description/>
  <dc:language>en-US</dc:language>
  <cp:lastModifiedBy>FDC15</cp:lastModifiedBy>
  <cp:lastPrinted>2024-03-28T09:33:00Z</cp:lastPrinted>
  <dcterms:modified xsi:type="dcterms:W3CDTF">2024-04-27T03:34:00Z</dcterms:modified>
  <cp:revision>2</cp:revision>
  <dc:subject/>
  <dc:title>Решение Думы Новоуральского городского округа от 24.02.2010 N 16(ред. от 25.09.2019)"Об утверждении Положения "О порядке и условиях предоставления жилых помещений жилищного фонда коммерческого использования Новоуральского городского округ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